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№ </w:t>
      </w:r>
      <w:r>
        <w:rPr>
          <w:sz w:val="28"/>
        </w:rPr>
        <w:t>3-2                                                                                 от «14» ноября 202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вторном конкурсе на замещение должности Руководителя Исполнительного комитета Мамадышского муниципального района Республики Татарстан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тем, что конкурс на замещение должности Руководителя Исполнительного комитета Мамадышского муниципального района Республики Татарстан, объявленный решением Совета муниципального района от 22.09.2025 № 6-1 признан несостоявшимся,  руководствуясь частью 3 статьи 22 Федерального закона от 20.03.2025 № 33-ФЗ «Об общих принципах организации местного самоуправления в единой системе публичной власти», статьей 26 Закона Республики Татарстан от 28.07.2004 №45-ЗРТ «О местном самоуправлении в Республике Татарстан», статьей 19 Кодекса Республики Татарстан о муниципальной службе,  статьей 46 Устава муниципального образования «Мамадышский муниципальный район» Республики Татарстан, Совет Мамадышского муниципального района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бъявить повторный конкурс на замещение должности Руководителя Исполнительного комитета Мамадышского муниципального района Республики Татарст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Прием документов на конкурс от претендентов на замещение должности Руководителя Исполнительного комитета Мамадышского муниципального района Республики Татарстан производить в течение 20 дней со дня официального опубликования сообщения о проведении конкурса на замещение должности Руководителя Исполнительного комитета Мамадышского муниципального района Республики Татарстан в газете «Нократ» («Вятка»). Документы представляются по адресу: Республика Татарстан, Мамадышский район, г. Мамадыш, ул. Советская, д. 2 В, кабинет №3, с 8.00 до 12.00 и с 13.00 до 17.00 часов ежедневно, кроме выходных и нерабочих праздничных дней, контактный телефон 8 (85563) 3-12-67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курс провести 12 декабря 2025 года в 10.00 часов по адресу: Республика Татарстан, Мамадышский район, г. Мамадыш, ул. Советская, д.2В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курс провести на основании Положения о порядке проведения конкурса на замещение должности Руководителя Исполнительного комитета Мамадышского муниципального района Республики Татарстан, утвержденного решением Совета Мамадышского муниципального района Республики Татарстан от 22.09.2025 № 6-1 и комиссией в составе, утвержденном </w:t>
      </w:r>
      <w:r>
        <w:rPr>
          <w:bCs/>
          <w:sz w:val="28"/>
          <w:szCs w:val="28"/>
        </w:rPr>
        <w:t xml:space="preserve">Указом Раиса Республики Татарстан от </w:t>
      </w:r>
      <w:r>
        <w:rPr>
          <w:sz w:val="28"/>
          <w:szCs w:val="28"/>
        </w:rPr>
        <w:t>4 сентября 2025 года  №708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решением Совета</w:t>
      </w:r>
      <w:r>
        <w:rPr>
          <w:sz w:val="28"/>
          <w:szCs w:val="28"/>
        </w:rPr>
        <w:t xml:space="preserve"> Мамадышского муниципального района Республики Татарстан  от  22 сентября 2025 года № 6-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Разместить сообщение </w:t>
      </w:r>
      <w:r>
        <w:rPr>
          <w:sz w:val="28"/>
          <w:szCs w:val="28"/>
        </w:rPr>
        <w:t>о проведении конкурса на замещение должности Руководителя Исполнительного комитета Мамадышского муниципального района Республики Татарстан в газете «Нократ» («Вятка»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. Разместить настоящее решение на официальном портале правовой информации Республики Татарстан (pravo.tatarstan.ru) и на официальном сайте Мамадышского муниципального района в информационно-телекоммуникационной сети «Интернет» (</w:t>
      </w:r>
      <w:r>
        <w:rPr>
          <w:bCs/>
          <w:sz w:val="28"/>
          <w:szCs w:val="28"/>
        </w:rPr>
        <w:t>mamadysh.tatarstan.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решения возложить на руководителя Аппарата Совета Мамадышского муниципального района Республики Татарст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Мамадыш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</w:r>
      <w:r>
        <w:rPr>
          <w:sz w:val="28"/>
          <w:szCs w:val="28"/>
          <w:lang w:val="tt-RU"/>
        </w:rPr>
        <w:t xml:space="preserve">                     В.И. Никити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8:58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5-02-10T09:53:00Z</cp:lastPrinted>
  <dcterms:modified xsi:type="dcterms:W3CDTF">2025-11-13T10:38:00Z</dcterms:modified>
  <cp:revision>8</cp:revision>
  <dc:subject>Birthday</dc:subject>
  <dc:title>Are You suprised ?</dc:title>
</cp:coreProperties>
</file>